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ab/>
        <w:tab/>
        <w:tab/>
        <w:tab/>
        <w:tab/>
        <w:tab/>
        <w:tab/>
        <w:t>6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Grade Read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Pop Quiz on Chapters 1-5 – Mark Twain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rite the letter of the correct response in the blank space provided.  For question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5 and #6, provide complete sentences in your answ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____</w:t>
        <w:tab/>
        <w:tab/>
        <w:t>How did Sid prove that Tom had lied about playing hooky fr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chool?  He told Aunt Polly that th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.   newly sewn thread was black</w:t>
        <w:tab/>
        <w:t>b.   shirt collar was tor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.   newly sewn thread was white</w:t>
        <w:tab/>
        <w:t>d.   teacher scolded T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_____</w:t>
        <w:tab/>
        <w:t>What did Tom receive in exchange for “allowing” his frien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o whitewash the fenc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.   a variety of toys and odd items</w:t>
        <w:tab/>
        <w:t>b.   five doll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.   cookies</w:t>
        <w:tab/>
        <w:tab/>
        <w:tab/>
        <w:tab/>
        <w:t>d.   Sunday School ticke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_____</w:t>
        <w:tab/>
        <w:t>Why doesn’t Aunt Polly apologize for yelling at Tom about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ugar bowl?  She believes that: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a.   Tom really broke it   </w:t>
        <w:tab/>
        <w:tab/>
        <w:t>b.    she needs to be tough with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Tom</w:t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>c.   apologies are never necessary</w:t>
        <w:tab/>
        <w:t>d.    Tom wouldn’t listen to her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_____</w:t>
        <w:tab/>
        <w:t>Tom earns the Sunday School tickets b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.   paying $10 for them</w:t>
        <w:tab/>
        <w:tab/>
        <w:t>b.   singing a so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.   trading his newly acquired toys</w:t>
        <w:tab/>
        <w:t>d.   demanding th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</w:t>
        <w:tab/>
        <w:t>Describe the disruption during the Sunday service.  (1 – 2 sentence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two point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</w:t>
        <w:tab/>
        <w:t>Compare Sid and Tom.  How are they alike?  How are they differen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two point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tra Credit:  What is the name of the Model Boy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2:28:00Z</dcterms:created>
  <dc:creator>Jeff Vogt</dc:creator>
  <dc:description/>
  <cp:keywords/>
  <dc:language>en-US</dc:language>
  <cp:lastModifiedBy>Debbie</cp:lastModifiedBy>
  <cp:lastPrinted>2006-09-19T22:50:00Z</cp:lastPrinted>
  <dcterms:modified xsi:type="dcterms:W3CDTF">2008-06-19T20:19:00Z</dcterms:modified>
  <cp:revision>11</cp:revision>
  <dc:subject/>
  <dc:title>British Literature Quiz:</dc:title>
</cp:coreProperties>
</file>